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45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12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194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90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02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534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55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039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91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362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41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1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24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63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758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448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3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