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193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318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623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931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927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17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733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154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242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846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670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261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250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289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809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