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713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242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980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463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699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37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396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9342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8900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5996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953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5159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86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