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63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730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2207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6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02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08354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9534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2914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420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12339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06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369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524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57661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625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69646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92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