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95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663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4832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9999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165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3624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7273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170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9969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5925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6088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104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204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032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162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