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262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74158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1173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28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4794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4861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6221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2277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342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379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862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317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053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