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09217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66609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32084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01134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45604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7739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4520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78443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21153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0076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13717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0103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24496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00209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51488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81136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1600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