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685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051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8169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8973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099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4256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493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373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403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42615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766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436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905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291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627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