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085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443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991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914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442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319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525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683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698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7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617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272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170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