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091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676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161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248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017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377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009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766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013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389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358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738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704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695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008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272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233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