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5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81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51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554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887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323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708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94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852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9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25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915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99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167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610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