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396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103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702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068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651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186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175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661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599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727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551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745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172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