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675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858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543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13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837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658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8710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1904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620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234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24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879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299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347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161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279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41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