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545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364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780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304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47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64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125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006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89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20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121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405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109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585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34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