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45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97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24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5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37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54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4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05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77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617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6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9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96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