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9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8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32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2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0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77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10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14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4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62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64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24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51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95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