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9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63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078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9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52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798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406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1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97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03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569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8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35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119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