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59883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77423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87605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77589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80472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70902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74289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5472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24282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04047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4842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08622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40682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