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464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61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754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556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031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068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22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233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800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068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309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671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3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328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092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480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153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