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0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585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36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813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73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65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89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436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187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2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85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483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248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25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2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