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640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094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205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963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07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751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6560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47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37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676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87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88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459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