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398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363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998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121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0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179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683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060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828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233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674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164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735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774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531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168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566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