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453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919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578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942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098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908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379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750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332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9574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2015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442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6052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423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338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