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603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437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8748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855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509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096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6967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370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339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639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031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230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61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