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376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772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980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774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180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307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981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32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832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2387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218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875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561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302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590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823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853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