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6354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34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406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948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8683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24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173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043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232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5434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535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316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6356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27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630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