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70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026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452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7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019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36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720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50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952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948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21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2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142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