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96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0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32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28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65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60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1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405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8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7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5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82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0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37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73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