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244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016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80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509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12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1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65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9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24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93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15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190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05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953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585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