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86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44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24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75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98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47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61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14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23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86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75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87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718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