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301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023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669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500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843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649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761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016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252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370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796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255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765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582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57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452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538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