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66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79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301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623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657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01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635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835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454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065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478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769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238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050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110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