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91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752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551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594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405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028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134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197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3857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535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394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769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173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