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6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97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852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26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90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58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26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07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27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20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68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2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1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0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3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90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