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50844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74197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23357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02697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19249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20113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54211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43577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05869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59014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04020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68812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69838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97096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31291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