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3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83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43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168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31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83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16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99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48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64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56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75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151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