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327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497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058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148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012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604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450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227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321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060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50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6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823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70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321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728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