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4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27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774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298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5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18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435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54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67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378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86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067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175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23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72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