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88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7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979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48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24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729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094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951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80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81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6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81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386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