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16081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94577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59590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3977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55396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65340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64272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2851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85917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14957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60939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70424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51130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178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59643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08548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13913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