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30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08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48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127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11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593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3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909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893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754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07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98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585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6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72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