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04234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88578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1765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91663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07034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70361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69706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12921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2982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02213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06032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36532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84266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