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288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479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309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525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165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809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242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572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433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154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093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137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485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466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847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707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55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