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36970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433065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306588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369142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665769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344359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273099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115787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366796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172255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950253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348130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970854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192753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401253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