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223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481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99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538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53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4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044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093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446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828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45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807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919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