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14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28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308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48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00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88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1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77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7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47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09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4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20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05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129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05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40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