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331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90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7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48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35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41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96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05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8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68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2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16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58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59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7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