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72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583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506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157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050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456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158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842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004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782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722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053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862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