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6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1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71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08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89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84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5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5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7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3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349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1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44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24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61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0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