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445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103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95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77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757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739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602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040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17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148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695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60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048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609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56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